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87680" cy="5048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8"/>
        </w:rPr>
      </w:pPr>
      <w:r>
        <w:rPr>
          <w:b/>
          <w:bCs/>
          <w:sz w:val="18"/>
        </w:rPr>
        <w:t>OBČINA KIDRIČEVO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Odbor za družbene dejavnosti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pališka ul. 14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2325 Kidričevo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tev. 011-2/2023-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e  9.2.20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V  A  B  I  L  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lagi 63. člena Poslovnika Občinskega sveta Občine Kidričevo (Uradno glasilo slovenskih občin, št. 36/17 in 16/18) sklicujem 1. sejo redno sejo odbora za družbene dejavnosti, ki so 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nedeljek, 13. februarja 2023 ob 18,00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drav župana in konstituiranje komisi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redlog cene programa vrtca pri Osnovni šoli Cirkov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log cene programa vrtca pri Osnovni šoli Kidričev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lasje k ceni storitev pomoči družini na dom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ok o ustanovitvi ZD Ptuj, prva obravnav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olnitev meril, pogojev in kriterijev za vrednotenje letnega programa športa v Občini Kidričev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ni program športa v Občini Kidričevo za leto 202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ni program kulture v Občini Kidričevo za leto 202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i načrt, program dela in kadrovski načrt OŠ dr. Ljudevita Pivka Ptuj  za leto 2023 z rebalanso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n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 za sigurno in točno udeležb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Anton Leskova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Občine Kidričev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bljen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novna šola Cirkovce (2. toč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novna šola Kidričevo (3. toč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09:00Z</dcterms:created>
  <dc:creator>ZdenkaF</dc:creator>
  <dc:description/>
  <cp:keywords/>
  <dc:language>en-US</dc:language>
  <cp:lastModifiedBy>Zdenka Frank</cp:lastModifiedBy>
  <cp:lastPrinted>2023-01-03T09:20:00Z</cp:lastPrinted>
  <dcterms:modified xsi:type="dcterms:W3CDTF">2023-02-09T10:09:00Z</dcterms:modified>
  <cp:revision>2</cp:revision>
  <dc:subject/>
  <dc:title>Štev</dc:title>
</cp:coreProperties>
</file>